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– Югр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ский район</w:t>
      </w:r>
    </w:p>
    <w:p>
      <w:pPr>
        <w:pStyle w:val="Normal"/>
        <w:spacing w:lineRule="atLeast" w:line="24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ородское поселение Пионерский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ab/>
        <w:tab/>
      </w:r>
    </w:p>
    <w:p>
      <w:pPr>
        <w:pStyle w:val="Normal"/>
        <w:spacing w:lineRule="atLeast" w:line="24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С О В Е Т   Д Е П У Т А Т О В</w:t>
      </w:r>
    </w:p>
    <w:p>
      <w:pPr>
        <w:pStyle w:val="Normal"/>
        <w:spacing w:lineRule="atLeast" w:line="240"/>
        <w:ind w:right="-104" w:hanging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 xml:space="preserve">                                                                                        </w:t>
      </w:r>
    </w:p>
    <w:tbl>
      <w:tblPr>
        <w:tblW w:w="98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doub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639" w:hanging="0"/>
              <w:jc w:val="center"/>
              <w:rPr>
                <w:rFonts w:ascii="Arial" w:hAnsi="Arial" w:eastAsia="Calibri" w:cs="Arial"/>
                <w:b/>
                <w:b/>
                <w:bCs/>
                <w:sz w:val="36"/>
                <w:szCs w:val="36"/>
              </w:rPr>
            </w:pPr>
            <w:r>
              <w:rPr>
                <w:rFonts w:eastAsia="Calibri" w:cs="Arial" w:ascii="Arial" w:hAnsi="Arial"/>
                <w:b/>
                <w:bCs/>
                <w:sz w:val="36"/>
                <w:szCs w:val="36"/>
              </w:rPr>
            </w:r>
          </w:p>
        </w:tc>
      </w:tr>
    </w:tbl>
    <w:p>
      <w:pPr>
        <w:pStyle w:val="Normal"/>
        <w:ind w:right="-5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>«27» сентября 2024г.                                                                                                                  № 1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971" w:hanging="0"/>
        <w:rPr/>
      </w:pPr>
      <w:r>
        <w:rPr/>
        <w:t>Об исполнении бюджета городского поселения Пионерский за 2 квартал 2024 год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Рассмотрев представленный Администрацией городского поселения Пионерский  отчёт «Об исполнении бюджета  городского поселения Пионерский за 2 квартал 2024 года», утвержденный постановлением Администрации городского поселения Пионерский от 05.09.2024 года № 348 «Об утверждении отчета об исполнении бюджета городского поселения Пионерский за 2 квартал 2024года»,  руководствуясь Бюджетным кодексом Российской Федерации, Уставом городского поселения Пионерский, решением Совета депутатов городского поселения Пионерский от 31.03. 2009 года  № 32 «Об утверждении Положения о бюджетном процессе в городского поселения Пионерский»,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 городского поселения Пионерский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1.</w:t>
        <w:tab/>
        <w:t>Отчет об исполнении бюджета городского поселения Пионерский за 2 квартал 2024 года принять к сведению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2.</w:t>
        <w:tab/>
        <w:t>Настоящее  решение вступает в силу после его официального опубликования в бюллетене «Пионерский Вестник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Председатель Совета депутатов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ородского поселения Пионерский                                                                  И.С. Татарчук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/>
        <w:t>Глава городского поселения Пионерский</w:t>
        <w:tab/>
        <w:t xml:space="preserve">                                                    В.С. Зубчик</w:t>
      </w:r>
    </w:p>
    <w:sectPr>
      <w:type w:val="nextPage"/>
      <w:pgSz w:w="11906" w:h="16838"/>
      <w:pgMar w:left="1259" w:right="707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um">
    <w:name w:val="num"/>
    <w:basedOn w:val="Style14"/>
    <w:qFormat/>
    <w:rPr/>
  </w:style>
  <w:style w:type="character" w:styleId="Style18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5:53:00Z</dcterms:created>
  <dc:creator>007</dc:creator>
  <dc:description>2) </dc:description>
  <cp:keywords/>
  <dc:language>en-US</dc:language>
  <cp:lastModifiedBy>GLAVBUH</cp:lastModifiedBy>
  <cp:lastPrinted>2022-04-22T15:08:00Z</cp:lastPrinted>
  <dcterms:modified xsi:type="dcterms:W3CDTF">2024-09-30T11:06:00Z</dcterms:modified>
  <cp:revision>103</cp:revision>
  <dc:subject/>
  <dc:title>Ханты – Мансийский автономный округ – Югра</dc:title>
</cp:coreProperties>
</file>