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6» июня 2024г.                                                                                                                  № 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и дополнений в Решение</w:t>
      </w:r>
    </w:p>
    <w:p>
      <w:pPr>
        <w:pStyle w:val="Normal"/>
        <w:rPr/>
      </w:pPr>
      <w:r>
        <w:rPr/>
        <w:t xml:space="preserve">Совета депутатов городского поселения Пионерский </w:t>
      </w:r>
    </w:p>
    <w:p>
      <w:pPr>
        <w:pStyle w:val="Normal"/>
        <w:rPr/>
      </w:pPr>
      <w:r>
        <w:rPr/>
        <w:t>от 28.12.2023г. № 75«О бюджете городского</w:t>
      </w:r>
    </w:p>
    <w:p>
      <w:pPr>
        <w:pStyle w:val="Normal"/>
        <w:rPr/>
      </w:pPr>
      <w:r>
        <w:rPr/>
        <w:t xml:space="preserve"> </w:t>
      </w:r>
      <w:r>
        <w:rPr/>
        <w:t xml:space="preserve">поселения Пионерский на 2024 год и на </w:t>
      </w:r>
    </w:p>
    <w:p>
      <w:pPr>
        <w:pStyle w:val="Normal"/>
        <w:rPr/>
      </w:pPr>
      <w:r>
        <w:rPr/>
        <w:t xml:space="preserve">плановый период 2025 и 2026 годов»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оответствии с Бюджетным кодексом Российской Федерации, Федеральным законом от 06.10.2003 № 131-ФЗ «Об общих принципах организации местного самоуправления в Российской Федерации», Уставом городского поселения Пионерский, Положением о бюджетном процессе городского поселения Пионерский, утвержденного решением Совета депутатов городского поселения Пионерский от 31.03.2009 № 32 «Об утверждении Положения о бюджетном процессе в городском поселении Пионерский», учитывая результаты публичных слушаний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          </w:t>
      </w:r>
      <w:r>
        <w:rPr/>
        <w:t>Внести в решение Совета депутатов городского поселения Пионерский от 28.12.2023 года № 75 «О бюджете городского поселения Пионерский на 2024 год и на плановый период 2025 и 2026 годов» (далее – Решение о бюджете) 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дпункт  1,2,3 пункта 1 статьи 1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«1) прогнозируемый общий объем доходов бюджета городского поселения Пионерский   в сумме 87 690 194 рубля 84 копейки, согласно </w:t>
      </w:r>
      <w:r>
        <w:rPr>
          <w:u w:val="single"/>
        </w:rPr>
        <w:t>приложению 1</w:t>
      </w:r>
      <w:r>
        <w:rPr/>
        <w:t xml:space="preserve"> к настоящему решению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) общий объем расходов бюджета городского поселения Пионерский   в сумме 95 894 659 рублей 54 копейки;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3) прогнозируемый объем дефицита бюджета городского поселения Пионерский   на 2024 год в сумме 8 204 464 рубля 70 копеек;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2. Первый абзац подпункта 6.1 пункта 6 статьи 2  Решения о бюджете 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«6.1. на 2024 год в сумме 62 799 194 рубля 84 копейки из них: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3. Подпункт 5 подпункта 6.1 пункта 6 статьи 2  Решения о бюджете  изложить в следующей редакции:</w:t>
      </w:r>
    </w:p>
    <w:p>
      <w:pPr>
        <w:pStyle w:val="3"/>
        <w:ind w:firstLine="567"/>
        <w:rPr>
          <w:sz w:val="24"/>
          <w:u w:val="single"/>
        </w:rPr>
      </w:pPr>
      <w:r>
        <w:rPr>
          <w:sz w:val="24"/>
        </w:rPr>
        <w:t>«5)   иные межбюджетные трансферты в сумме 41 909 299 рублей 71 копейка»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4. Приложение 1 к Решению о бюджете изложить в новой редакции согласно приложению 1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5. Приложение 3 к Решению о бюджете изложить в новой редакции согласно приложению 2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6. Приложение 5 к Решению о бюджете изложить в новой редакции согласно приложению 3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7. Приложение 7 к Решению о бюджете изложить в новой редакции согласно приложению 4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8. Приложение 9 к Решению о бюджете изложить в новой редакции согласно приложению 5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9. Приложение 11 к Решению о бюджете изложить в новой редакции согласно приложению 6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10. Приложение 15 к Решению о бюджете изложить в новой редакции согласно приложению 7 настоящему Решению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>2</w:t>
      </w:r>
      <w:r>
        <w:rPr>
          <w:b/>
        </w:rPr>
        <w:t>.</w:t>
      </w:r>
      <w:r>
        <w:rPr/>
        <w:t xml:space="preserve"> Опубликовать настоящее решение в бюллетене  «Пионерский Вестник»</w:t>
      </w:r>
      <w:r>
        <w:rPr>
          <w:b/>
        </w:rPr>
        <w:t xml:space="preserve"> </w:t>
      </w:r>
      <w:r>
        <w:rPr/>
        <w:t>и разместить на официальном сайте городского поселения Пионерский</w:t>
      </w:r>
      <w:r>
        <w:rPr>
          <w:b/>
        </w:rPr>
        <w:t>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Настоящее  решение вступает в силу после его официального опубликования в бюллетене «Пионерский Вестник» и распространяет свое действие на правоотношения возникшие с 01 апреля 2024 года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>городского поселения Пионерский                                                                        И.С. Татарчук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         В.С. Зубч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2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5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1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14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33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DIMA</cp:lastModifiedBy>
  <cp:lastPrinted>2022-01-11T15:12:00Z</cp:lastPrinted>
  <dcterms:modified xsi:type="dcterms:W3CDTF">2024-06-26T12:05:00Z</dcterms:modified>
  <cp:revision>109</cp:revision>
  <dc:subject/>
  <dc:title>Ханты – Мансийский автономный округ – Югра</dc:title>
</cp:coreProperties>
</file>