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анты-Мансийский автономный округ – Югр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ский район</w:t>
      </w:r>
    </w:p>
    <w:p>
      <w:pPr>
        <w:pStyle w:val="Normal"/>
        <w:spacing w:lineRule="atLeas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ородское поселение Пионерский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ab/>
        <w:tab/>
      </w:r>
    </w:p>
    <w:p>
      <w:pPr>
        <w:pStyle w:val="Normal"/>
        <w:spacing w:lineRule="atLeast" w:line="24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С О В Е Т   Д Е П У Т А Т О В</w:t>
      </w:r>
    </w:p>
    <w:p>
      <w:pPr>
        <w:pStyle w:val="Normal"/>
        <w:spacing w:lineRule="atLeast" w:line="240"/>
        <w:ind w:right="-104" w:hanging="0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 xml:space="preserve">                                                                                        </w:t>
      </w:r>
    </w:p>
    <w:tbl>
      <w:tblPr>
        <w:tblW w:w="98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5"/>
      </w:tblGrid>
      <w:tr>
        <w:trPr>
          <w:trHeight w:val="100" w:hRule="atLeast"/>
        </w:trPr>
        <w:tc>
          <w:tcPr>
            <w:tcW w:w="9855" w:type="dxa"/>
            <w:tcBorders>
              <w:top w:val="doub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639" w:hanging="0"/>
              <w:jc w:val="center"/>
              <w:rPr>
                <w:rFonts w:ascii="Arial" w:hAnsi="Arial" w:eastAsia="Calibri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Calibri" w:cs="Arial" w:ascii="Arial" w:hAnsi="Arial"/>
                <w:b/>
                <w:bCs/>
                <w:sz w:val="36"/>
                <w:szCs w:val="36"/>
              </w:rPr>
            </w:r>
          </w:p>
        </w:tc>
      </w:tr>
    </w:tbl>
    <w:p>
      <w:pPr>
        <w:pStyle w:val="Normal"/>
        <w:ind w:right="-5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/>
        <w:t>«16 » февраля 2024г.                                                                                                                  №</w:t>
      </w:r>
      <w:r>
        <w:rPr>
          <w:u w:val="single"/>
        </w:rPr>
        <w:t xml:space="preserve"> 83/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внесении изменений и дополнений в Решение</w:t>
      </w:r>
    </w:p>
    <w:p>
      <w:pPr>
        <w:pStyle w:val="Normal"/>
        <w:rPr/>
      </w:pPr>
      <w:r>
        <w:rPr/>
        <w:t xml:space="preserve">Совета депутатов городского поселения Пионерский </w:t>
      </w:r>
    </w:p>
    <w:p>
      <w:pPr>
        <w:pStyle w:val="Normal"/>
        <w:rPr/>
      </w:pPr>
      <w:r>
        <w:rPr/>
        <w:t>от 28.12.2023г. № 75«О бюджете городского</w:t>
      </w:r>
    </w:p>
    <w:p>
      <w:pPr>
        <w:pStyle w:val="Normal"/>
        <w:rPr/>
      </w:pPr>
      <w:r>
        <w:rPr/>
        <w:t xml:space="preserve"> </w:t>
      </w:r>
      <w:r>
        <w:rPr/>
        <w:t xml:space="preserve">поселения Пионерский на 2024 год и на </w:t>
      </w:r>
    </w:p>
    <w:p>
      <w:pPr>
        <w:pStyle w:val="Normal"/>
        <w:rPr/>
      </w:pPr>
      <w:r>
        <w:rPr/>
        <w:t xml:space="preserve">плановый период 2025 и 2026 годов»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В соответствии с Бюджетным кодексом Российской Федерации, Федеральным законом от 06.10.2003 № 131-ФЗ «Об общих принципах организации местного самоуправления в Российской Федерации», Уставом городского поселения Пионерский, Положением о бюджетном процессе городского поселения Пионерский, утвержденного решением Совета депутатов городского поселения Пионерский от 31.03.2009 № 32 «Об утверждении Положения о бюджетном процессе в городском поселении Пионерский», учитывая результаты публичных слушаний,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городского поселения Пионерский решил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          </w:t>
      </w:r>
      <w:r>
        <w:rPr/>
        <w:t>Внести в решение Совета депутатов городского поселения Пионерский от 28.12.2023 года № 75 «О бюджете городского поселения Пионерский на 2024 год и на плановый период 2025 и 2026 годов» (далее – Решение о бюджете) следующие изменения и дополн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Подпункт  1,2,3 пункта 1 статьи 1 Решения о бюджете  изложить в следующей редакции: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 xml:space="preserve">«1) прогнозируемый общий объем доходов бюджета городского поселения Пионерский   в сумме 86 464 258 рубля 61 копейка, согласно </w:t>
      </w:r>
      <w:r>
        <w:rPr>
          <w:u w:val="single"/>
        </w:rPr>
        <w:t>приложению 1</w:t>
      </w:r>
      <w:r>
        <w:rPr/>
        <w:t xml:space="preserve"> к настоящему решению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 xml:space="preserve">2) общий объем расходов бюджета городского поселения Пионерский   в сумме 94 668 723 рублей 31 копейка; 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3) прогнозируемый объем дефицита (профицита) бюджета городского поселения Пионерский   на 2024 год в сумме 8 204 464 рубля 70 копеек;»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1.2. Первый абзац подпункта 6.1 пункта 6 статьи 2  Решения о бюджете  изложить в следующей редакции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«6.1. на 2024 год в сумме 61 708 258 рубля 61 копейка из них:»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1.3. Подпункт 5 подпункта 6.1 пункта 6 статьи 2  Решения о бюджете  изложить в следующей редакции:</w:t>
      </w:r>
    </w:p>
    <w:p>
      <w:pPr>
        <w:pStyle w:val="3"/>
        <w:ind w:firstLine="567"/>
        <w:rPr>
          <w:sz w:val="24"/>
          <w:u w:val="single"/>
        </w:rPr>
      </w:pPr>
      <w:r>
        <w:rPr>
          <w:sz w:val="24"/>
        </w:rPr>
        <w:t>«5)   иные межбюджетные трансферты в сумме 40 818 363 рубля 48 копеек»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1.4. Подпункт 1 пункта 7 статьи 2  Решения о бюджете  изложить в следующей редакции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«1) на 2024 год в сумме 461 170 рублей 00 копеек;»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1.5. Приложение 1 к Решению о бюджете изложить в новой редакции согласно приложению 1 настоящему Решению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1.6. Приложение 2 к Решению о бюджете изложить в новой редакции согласно приложению 2 настоящему Решению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1.7. Приложение 3 к Решению о бюджете изложить в новой редакции согласно приложению 3 настоящему Решению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1.8. Приложение 4 к Решению о бюджете изложить в новой редакции согласно приложению 4 настоящему Решению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1.9. Приложение 5 к Решению о бюджете изложить в новой редакции согласно приложению 5 настоящему Решению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1.10. Приложение 6 к Решению о бюджете изложить в новой редакции согласно приложению 6 настоящему Решению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1.11. Приложение 7 к Решению о бюджете изложить в новой редакции согласно приложению 7 настоящему Решению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1.12. Приложение 8 к Решению о бюджете изложить в новой редакции согласно приложению 8 настоящему Решению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1.13. Приложение 9 к Решению о бюджете изложить в новой редакции согласно приложению 9 настоящему Решению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1.14. Приложение 10 к Решению о бюджете изложить в новой редакции согласно приложению 10 настоящему Решению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1.15. Приложение 11 к Решению о бюджете изложить в новой редакции согласно приложению 11 настоящему Решению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1.16. Приложение 15 к Решению о бюджете изложить в новой редакции согласно приложению 12 настоящему Решению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1.17. Приложение 116 к Решению о бюджете изложить в новой редакции согласно приложению 13 настоящему Решению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ind w:firstLine="567"/>
        <w:rPr/>
      </w:pPr>
      <w:r>
        <w:rPr/>
        <w:t>2</w:t>
      </w:r>
      <w:r>
        <w:rPr>
          <w:b/>
        </w:rPr>
        <w:t>.</w:t>
      </w:r>
      <w:r>
        <w:rPr/>
        <w:t xml:space="preserve"> Опубликовать настоящее решение в бюллетене  «Пионерский Вестник»</w:t>
      </w:r>
      <w:r>
        <w:rPr>
          <w:b/>
        </w:rPr>
        <w:t xml:space="preserve"> </w:t>
      </w:r>
      <w:r>
        <w:rPr/>
        <w:t>и разместить на официальном сайте городского поселения Пионерский</w:t>
      </w:r>
      <w:r>
        <w:rPr>
          <w:b/>
        </w:rPr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3. Настоящее решение вступает в силу с 1 января 2024 года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Совета депутатов</w:t>
      </w:r>
    </w:p>
    <w:p>
      <w:pPr>
        <w:pStyle w:val="Normal"/>
        <w:jc w:val="both"/>
        <w:rPr/>
      </w:pPr>
      <w:r>
        <w:rPr/>
        <w:t>городского поселения Пионерский                                                                        И.С. Татарчук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Глава городского поселения Пионерский</w:t>
        <w:tab/>
        <w:t xml:space="preserve">                                                             В.С. Зубчи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59" w:right="707" w:gutter="0" w:header="0" w:top="70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563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02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853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318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143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60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433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Num">
    <w:name w:val="num"/>
    <w:basedOn w:val="Style14"/>
    <w:qFormat/>
    <w:rPr/>
  </w:style>
  <w:style w:type="character" w:styleId="Style18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firstLine="720"/>
      <w:jc w:val="both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Абзац"/>
    <w:qFormat/>
    <w:pPr>
      <w:widowControl/>
      <w:bidi w:val="0"/>
      <w:spacing w:lineRule="auto" w:line="360"/>
      <w:ind w:firstLine="709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15:53:00Z</dcterms:created>
  <dc:creator>007</dc:creator>
  <dc:description>2) </dc:description>
  <cp:keywords/>
  <dc:language>en-US</dc:language>
  <cp:lastModifiedBy>Некрасова АА</cp:lastModifiedBy>
  <cp:lastPrinted>2024-03-06T11:28:00Z</cp:lastPrinted>
  <dcterms:modified xsi:type="dcterms:W3CDTF">2024-03-06T06:29:00Z</dcterms:modified>
  <cp:revision>105</cp:revision>
  <dc:subject/>
  <dc:title>Ханты – Мансийский автономный округ – Югра</dc:title>
</cp:coreProperties>
</file>