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е поселение Пионерск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                                                                                        </w:t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«26» июля 2024г.                                                                                                                        №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 xml:space="preserve">Совета депутатов городского поселения Пионерский </w:t>
      </w:r>
    </w:p>
    <w:p>
      <w:pPr>
        <w:pStyle w:val="Normal"/>
        <w:rPr/>
      </w:pPr>
      <w:r>
        <w:rPr/>
        <w:t>от 28.12.2023г. № 75«О бюджете город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я Пионерский на 2024 год и на </w:t>
      </w:r>
    </w:p>
    <w:p>
      <w:pPr>
        <w:pStyle w:val="Normal"/>
        <w:rPr/>
      </w:pPr>
      <w:r>
        <w:rPr/>
        <w:t xml:space="preserve">плановый период 2025 и 2026 годов»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Бюджет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Уставом городского поселения Пионерский, Положением о бюджетном процессе городского поселения Пионерский, утвержденного решением Совета депутатов городского поселения Пионерский от 31.03.2009 № 32 «Об утверждении Положения о бюджетном процессе в городском поселении Пионерский», учитывая результаты публичных слушаний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городского поселения Пионерский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         </w:t>
      </w:r>
      <w:r>
        <w:rPr/>
        <w:t>Внести в решение Совета депутатов городского поселения Пионерский от 28.12.2023 года № 75 «О бюджете городского поселения Пионерский на 2024 год и на плановый период 2025 и 2026 годов» (далее – Решение о бюджете)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дпункт  1,2,3 пункта 1 статьи 1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«1) прогнозируемый общий объем доходов бюджета городского поселения Пионерский   в сумме 90 331 732 рубля 00 копеек, согласно </w:t>
      </w:r>
      <w:r>
        <w:rPr>
          <w:u w:val="single"/>
        </w:rPr>
        <w:t>приложению 1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) общий объем расходов бюджета городского поселения Пионерский   в сумме 98 536 196 рублей 70 копеек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прогнозируемый объем дефицита бюджета городского поселения Пионерский   на 2024 год в сумме 8 204 464 рубля 70 копеек;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2. Первый абзац подпункта 6.1 пункта 6 статьи 2 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«6.1. на 2024 год в сумме 65 440 732 рубля 00 копеек из них: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3. Подпункт 5 подпункта 6.1 пункта 6 статьи 2  Решения о бюджете  изложить в следующей редакции:</w:t>
      </w:r>
    </w:p>
    <w:p>
      <w:pPr>
        <w:pStyle w:val="3"/>
        <w:ind w:firstLine="567"/>
        <w:rPr>
          <w:sz w:val="24"/>
        </w:rPr>
      </w:pPr>
      <w:r>
        <w:rPr>
          <w:sz w:val="24"/>
        </w:rPr>
        <w:t>«5)   иные межбюджетные трансферты в сумме 44 550 836 рублей 87 копеек.»;</w:t>
      </w:r>
    </w:p>
    <w:p>
      <w:pPr>
        <w:pStyle w:val="3"/>
        <w:ind w:firstLine="567"/>
        <w:rPr/>
      </w:pPr>
      <w:r>
        <w:rPr>
          <w:sz w:val="24"/>
        </w:rPr>
        <w:t>1.4. Подпункт 1 пункта 7 статьи 2  Решения о бюджете  изложить в следующей редакции:</w:t>
      </w:r>
    </w:p>
    <w:p>
      <w:pPr>
        <w:pStyle w:val="3"/>
        <w:ind w:firstLine="567"/>
        <w:rPr>
          <w:sz w:val="24"/>
        </w:rPr>
      </w:pPr>
      <w:r>
        <w:rPr>
          <w:sz w:val="24"/>
        </w:rPr>
        <w:t>«1) на 2024 год в сумме 1 168 407 рублей 16 копеек;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5. Приложение 1 к Решению о бюджете изложить в новой редакции согласно приложению 1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6. Приложение 3 к Решению о бюджете изложить в новой редакции согласно приложению 2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7. Приложение 5 к Решению о бюджете изложить в новой редакции согласно приложению 3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8. Приложение 7 к Решению о бюджете изложить в новой редакции согласно приложению 4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9. Приложение 9 к Решению о бюджете изложить в новой редакции согласно приложению 5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10. Приложение 15 к Решению о бюджете изложить в новой редакции согласно приложению 6 настоящему Решению;</w:t>
      </w:r>
    </w:p>
    <w:p>
      <w:pPr>
        <w:pStyle w:val="Normal"/>
        <w:ind w:firstLine="567"/>
        <w:rPr/>
      </w:pPr>
      <w:r>
        <w:rPr/>
        <w:t>2</w:t>
      </w:r>
      <w:r>
        <w:rPr>
          <w:b/>
        </w:rPr>
        <w:t>.</w:t>
      </w:r>
      <w:r>
        <w:rPr/>
        <w:t xml:space="preserve"> Опубликовать настоящее решение в бюллетене  «Пионерский Вестник»</w:t>
      </w:r>
      <w:r>
        <w:rPr>
          <w:b/>
        </w:rPr>
        <w:t xml:space="preserve"> </w:t>
      </w:r>
      <w:r>
        <w:rPr/>
        <w:t>и разместить на официальном сайте городского поселения Пионерский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Настоящее  решение вступает в силу после его официального опубликования в бюллетене «Пионерский Вестник» и распространяет свое действие на правоотношения возникшие с 01 июля 2024 год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городского поселения Пионерский                                                                        И.С. Татарчук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городского поселения Пионерский</w:t>
        <w:tab/>
        <w:t xml:space="preserve">                                                             В.С. Зуб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5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1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4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33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um">
    <w:name w:val="num"/>
    <w:basedOn w:val="Style14"/>
    <w:qFormat/>
    <w:rPr/>
  </w:style>
  <w:style w:type="character" w:styleId="Style18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53:00Z</dcterms:created>
  <dc:creator>007</dc:creator>
  <dc:description>2) </dc:description>
  <cp:keywords/>
  <dc:language>en-US</dc:language>
  <cp:lastModifiedBy>GLAVBUH</cp:lastModifiedBy>
  <cp:lastPrinted>2022-01-11T15:12:00Z</cp:lastPrinted>
  <dcterms:modified xsi:type="dcterms:W3CDTF">2024-07-29T10:43:00Z</dcterms:modified>
  <cp:revision>114</cp:revision>
  <dc:subject/>
  <dc:title>Ханты – Мансийский автономный округ – Югра</dc:title>
</cp:coreProperties>
</file>