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сентября 2024г.                                                                                                                   № 1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90 572 642 рубля 10 копеек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8 777 106 рублей 80 копеек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бюджета городского поселения Пионерский   на 2024 год в сумме 8 204 464 рубля 70 копеек;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.2.</w:t>
        <w:tab/>
        <w:t>Подпункт  1 пункта 5 статьи 2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«1) на 2024 год в сумме   280 000 рублей 00 копеек;» 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. 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6.1. на 2024 год в сумме 65 681 642 рубля 10 копеек из них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4. Подпункт 5 подпункта 6.1 пункта 6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</w:rPr>
      </w:pPr>
      <w:r>
        <w:rPr>
          <w:sz w:val="24"/>
        </w:rPr>
        <w:t>«5)   иные межбюджетные трансферты в сумме 44 791 746 рублей 97 копеек.»;</w:t>
      </w:r>
    </w:p>
    <w:p>
      <w:pPr>
        <w:pStyle w:val="3"/>
        <w:ind w:firstLine="567"/>
        <w:rPr/>
      </w:pPr>
      <w:r>
        <w:rPr>
          <w:sz w:val="24"/>
        </w:rPr>
        <w:t>1.5. Подпункт 1 пункта 7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</w:rPr>
      </w:pPr>
      <w:r>
        <w:rPr>
          <w:sz w:val="24"/>
        </w:rPr>
        <w:t>«1) на 2024 год в сумме 908 423 рубля 05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3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5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7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9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1. Приложение 15 к Решению о бюджете изложить в новой редакции согласно приложению 6 настоящему Решению.</w:t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сентябр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1-11T15:12:00Z</cp:lastPrinted>
  <dcterms:modified xsi:type="dcterms:W3CDTF">2024-09-30T11:50:00Z</dcterms:modified>
  <cp:revision>120</cp:revision>
  <dc:subject/>
  <dc:title>Ханты – Мансийский автономный округ – Югра</dc:title>
</cp:coreProperties>
</file>